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4884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0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8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698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6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3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4. Cattedre tra scuole dello stesso comune con esclusione delle cattedre tra scuole di comuni diversi.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e cattedre tra scuole di comuni diversi.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6.6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3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4. Cattedre tra scuole dello stesso comune con esclusione delle cattedre tra scuole di comuni diversi.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e cattedre tra scuole di comuni diversi.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SEZIONE E  - Preferenze delle istituzioni scolastiche desiderat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: _________________    Firma del docente 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Visto il dirigente scolastico: _____________, data: 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25:00Z</dcterms:created>
  <dc:creator>thllrkc51</dc:creator>
  <dc:description/>
  <cp:keywords/>
  <dc:language>en-US</dc:language>
  <cp:lastModifiedBy>Elisabetta Rindler</cp:lastModifiedBy>
  <cp:lastPrinted>2007-01-17T09:47:00Z</cp:lastPrinted>
  <dcterms:modified xsi:type="dcterms:W3CDTF">2013-12-09T10:25:00Z</dcterms:modified>
  <cp:revision>2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